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: ………….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Informacja o dochodach w rodzinie na potrzeby ZFŚS ArcelorMittal Poland S.A. w 2024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</w:tr>
      <w:tr>
        <w:trPr>
          <w:trHeight w:val="32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4"/>
          <w:szCs w:val="4"/>
        </w:rPr>
      </w:pPr>
      <w:r>
        <w:rPr>
          <w:rFonts w:cs="Arial" w:ascii="Arial" w:hAnsi="Arial"/>
          <w:b/>
          <w:spacing w:val="20"/>
          <w:sz w:val="4"/>
          <w:szCs w:val="4"/>
        </w:rPr>
      </w:r>
    </w:p>
    <w:p>
      <w:pPr>
        <w:pStyle w:val="Normal"/>
        <w:ind w:left="-180" w:right="-830" w:hanging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-180"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80"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A WNIOSKODAWCA  (czytelnie)</w:t>
        <w:tab/>
        <w:t>- osoba nie będąca pracownikiem ArcelorMittal Poland S.A.</w:t>
      </w:r>
    </w:p>
    <w:p>
      <w:pPr>
        <w:pStyle w:val="Normal"/>
        <w:ind w:right="-830" w:firstLine="482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right="-830" w:firstLine="4820"/>
        <w:rPr>
          <w:rFonts w:ascii="Arial" w:hAnsi="Arial" w:cs="Arial"/>
          <w:b/>
          <w:b/>
          <w:sz w:val="18"/>
          <w:szCs w:val="16"/>
        </w:rPr>
      </w:pPr>
      <w:r>
        <w:rPr>
          <w:rFonts w:eastAsia="Arial" w:cs="Arial" w:ascii="Arial" w:hAnsi="Arial"/>
          <w:b/>
          <w:sz w:val="18"/>
          <w:szCs w:val="16"/>
        </w:rPr>
        <w:t xml:space="preserve">      </w:t>
      </w:r>
      <w:r>
        <w:rPr>
          <w:rFonts w:cs="Arial" w:ascii="Arial" w:hAnsi="Arial"/>
          <w:b/>
          <w:sz w:val="18"/>
          <w:szCs w:val="16"/>
        </w:rPr>
        <w:t>PESEL</w:t>
      </w:r>
    </w:p>
    <w:tbl>
      <w:tblPr>
        <w:tblW w:w="396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32"/>
        <w:gridCol w:w="388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right="-262" w:hanging="360"/>
        <w:textAlignment w:val="auto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 xml:space="preserve">..…………     ……………………………………….…………………….     …..……...………... </w:t>
      </w:r>
    </w:p>
    <w:p>
      <w:pPr>
        <w:pStyle w:val="Normal"/>
        <w:ind w:right="-442" w:firstLine="360"/>
        <w:rPr/>
      </w:pPr>
      <w:r>
        <w:rPr>
          <w:rFonts w:cs="Arial" w:ascii="Arial" w:hAnsi="Arial"/>
          <w:sz w:val="16"/>
          <w:szCs w:val="14"/>
        </w:rPr>
        <w:t>(nazwisko i imię)</w:t>
        <w:tab/>
        <w:tab/>
        <w:t xml:space="preserve">           (zakład pracy./rodzaj i nr świadczenia ZUS )*                                              (telefon kontaktow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…………………………………………………...…………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16"/>
          <w:szCs w:val="14"/>
        </w:rPr>
        <w:t>(kod pocztowy, miejscowość, ulica, nr domu / mieszkania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/>
      </w:pPr>
      <w:r>
        <w:rPr>
          <w:rFonts w:cs="Arial" w:ascii="Arial" w:hAnsi="Arial"/>
        </w:rPr>
        <w:t>Stan cywilny:  ………..……………….            Rodzina składa się z ........... osób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>
          <w:rFonts w:ascii="Arial" w:hAnsi="Arial" w:cs="Arial"/>
        </w:rPr>
      </w:pPr>
      <w:r>
        <w:rPr>
          <w:rFonts w:cs="Arial" w:ascii="Arial" w:hAnsi="Arial"/>
          <w:iCs/>
        </w:rPr>
        <w:t>Członkowie rodziny uprawnieni do korzystania z ZFŚS (</w:t>
      </w:r>
      <w:r>
        <w:rPr>
          <w:rFonts w:cs="Arial" w:ascii="Arial" w:hAnsi="Arial"/>
          <w:color w:val="000000"/>
        </w:rPr>
        <w:t xml:space="preserve">§ 10 </w:t>
      </w:r>
      <w:r>
        <w:rPr>
          <w:rFonts w:cs="Arial" w:ascii="Arial" w:hAnsi="Arial"/>
          <w:iCs/>
        </w:rPr>
        <w:t>pkt 2</w:t>
      </w:r>
      <w:r>
        <w:rPr>
          <w:rFonts w:cs="Arial" w:ascii="Arial" w:hAnsi="Arial"/>
          <w:color w:val="000000"/>
        </w:rPr>
        <w:t xml:space="preserve"> Regulaminu):</w:t>
      </w:r>
    </w:p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0"/>
        <w:gridCol w:w="183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pokrewień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autoSpaceDE w:val="true"/>
        <w:ind w:left="709" w:hanging="0"/>
        <w:textAlignment w:val="auto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textAlignment w:val="auto"/>
        <w:rPr/>
      </w:pPr>
      <w:r>
        <w:rPr>
          <w:rFonts w:cs="Arial" w:ascii="Arial" w:hAnsi="Arial"/>
          <w:iCs/>
        </w:rPr>
        <w:t>Członkowie rodziny nieuprawnieni do korzystania z ZFŚS (§ 7 pkt 1 ppkt c) Regulaminu):</w:t>
      </w:r>
    </w:p>
    <w:p>
      <w:pPr>
        <w:pStyle w:val="Normal"/>
        <w:rPr>
          <w:rFonts w:ascii="Arial" w:hAnsi="Arial" w:cs="Arial"/>
          <w:iCs/>
          <w:sz w:val="4"/>
          <w:szCs w:val="4"/>
        </w:rPr>
      </w:pPr>
      <w:r>
        <w:rPr>
          <w:rFonts w:cs="Arial" w:ascii="Arial" w:hAnsi="Arial"/>
          <w:iCs/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0"/>
        <w:gridCol w:w="1837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opień pokrewień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napToGrid w:val="false"/>
              <w:spacing w:before="120" w:after="12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120" w:after="12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6"/>
          <w:numId w:val="7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Średni dochód w rodzinie** (na podstawie załączonych dokumentów)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</w:rPr>
        <w:t>średni dochód wnioskodawcy wynosi …………………………………………….…………….….….……zł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</w:rPr>
        <w:t>średni dochód współmałżonka wynosi …………………………………………………………….…….…zł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/>
      </w:pPr>
      <w:r>
        <w:rPr>
          <w:rFonts w:cs="Arial" w:ascii="Arial" w:hAnsi="Arial"/>
        </w:rPr>
        <w:t>inne średniomiesięczne dochody w rodzinie (w tym świadczenie zwane 500+ itp) wynoszą…………zł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7"/>
          <w:numId w:val="7"/>
        </w:numPr>
        <w:tabs>
          <w:tab w:val="clear" w:pos="708"/>
        </w:tabs>
        <w:overflowPunct w:val="true"/>
        <w:autoSpaceDE w:val="true"/>
        <w:ind w:left="720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średni dochód na członka rodziny wynosi …………………………………………………………………zł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right="14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świadczam pod odpowiedzialnością karną, że wyżej podane dane są prawdziwe, wymienione dochody w mojej rodzinie są jedynymi jakie posiadam i znane mi są przepisy Regulaminu ZFŚS o odpowiedzialności za złożenie nieprawdziwych danych w tym zakresie.</w:t>
      </w:r>
    </w:p>
    <w:p>
      <w:pPr>
        <w:pStyle w:val="Normal"/>
        <w:overflowPunct w:val="true"/>
        <w:autoSpaceDE w:val="true"/>
        <w:ind w:left="360" w:right="142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right="142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zmiany mojej sytuacji rodzinnej / finansowej mającej wpływ na średni dochód w rodzinie i wysokość dofinansowania lub refundacji wg zasad Regulaminu, zobowiązuję się do niezwłocznej aktualizacji danych ujętych w niniejszej informacji.</w:t>
      </w:r>
    </w:p>
    <w:p>
      <w:pPr>
        <w:pStyle w:val="Normal"/>
        <w:overflowPunct w:val="true"/>
        <w:autoSpaceDE w:val="true"/>
        <w:ind w:left="360" w:right="142" w:hanging="0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60" w:leader="none"/>
        </w:tabs>
        <w:overflowPunct w:val="true"/>
        <w:autoSpaceDE w:val="true"/>
        <w:ind w:left="360" w:right="142" w:hanging="360"/>
        <w:jc w:val="both"/>
        <w:textAlignment w:val="auto"/>
        <w:rPr/>
      </w:pPr>
      <w:r>
        <w:rPr>
          <w:rFonts w:cs="Arial" w:ascii="Arial" w:hAnsi="Arial"/>
        </w:rPr>
        <w:t>Przyjmuje do wiadomości ogólną informację o przetwarzaniu danych osobowych stanowiącą załącznik do niniejszego dokumentu.</w:t>
      </w:r>
    </w:p>
    <w:p>
      <w:pPr>
        <w:pStyle w:val="Normal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am dokumenty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okumenty dot. dochodów sztuk   ……                                                                                                  ……………………..….……………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a informacja o przetwarzaniu danych osobowych                                                                                  (czytelny podpis wnioskod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6830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9pt" to="497.85pt,2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* niepotrzebne skreślić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*dochód w rodzinie podaje się zgodnie z postanowieniami § 7 i 8 obowiązującego Regulaminu ZFŚS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Wyciąg z ww. § - patrz następna stron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ciąg z § 7 i § 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 7</w:t>
      </w:r>
    </w:p>
    <w:p>
      <w:pPr>
        <w:pStyle w:val="Normal"/>
        <w:ind w:left="588" w:hanging="5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Pkt 1: Podstawę do określenia ulgowych usług i świadczeń stanowi średniomiesięczny dochód przypadający na osobę w rodzinie, który zawiera pełna wysokość dochodów (bez względu na tytuł i źródło ich otrzymywania) wszystkich członków danej rodziny prowadzących wspólne gospodarstwo domowe</w:t>
      </w:r>
      <w:r>
        <w:rPr>
          <w:rFonts w:cs="Arial" w:ascii="Arial" w:hAnsi="Arial"/>
          <w:sz w:val="16"/>
          <w:szCs w:val="16"/>
        </w:rPr>
        <w:t>. Na ww. potrzeby do członków rodziny</w:t>
      </w:r>
      <w:r>
        <w:rPr>
          <w:rFonts w:cs="Arial" w:ascii="Arial" w:hAnsi="Arial"/>
          <w:iCs/>
          <w:sz w:val="16"/>
          <w:szCs w:val="16"/>
        </w:rPr>
        <w:t xml:space="preserve"> wlicza się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851" w:hanging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osobę uprawnioną,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851" w:hanging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łonków ro</w:t>
      </w:r>
      <w:r>
        <w:rPr>
          <w:rFonts w:cs="Arial" w:ascii="Arial" w:hAnsi="Arial"/>
          <w:color w:val="000000"/>
          <w:sz w:val="16"/>
          <w:szCs w:val="16"/>
        </w:rPr>
        <w:t xml:space="preserve">dziny osoby uprawnionej o których mowa w § 10 pkt 2,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851" w:hanging="23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niepracujące</w:t>
      </w:r>
      <w:r>
        <w:rPr>
          <w:rFonts w:cs="Arial" w:ascii="Arial" w:hAnsi="Arial"/>
          <w:b/>
          <w:iCs/>
          <w:color w:val="008000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dzieci do 25 lat (liczy się rok</w:t>
      </w:r>
      <w:r>
        <w:rPr>
          <w:rFonts w:cs="Arial" w:ascii="Arial" w:hAnsi="Arial"/>
          <w:sz w:val="16"/>
          <w:szCs w:val="16"/>
        </w:rPr>
        <w:t xml:space="preserve"> kalendarzowy</w:t>
      </w:r>
      <w:r>
        <w:rPr>
          <w:rFonts w:cs="Arial" w:ascii="Arial" w:hAnsi="Arial"/>
          <w:iCs/>
          <w:sz w:val="16"/>
          <w:szCs w:val="16"/>
        </w:rPr>
        <w:t>), które nie założyły własnej rodziny i nie posiadają dochodów (np.: alimenty) oraz mieszkają i prowadzą wspólne gospodarstwo domowe z rodzicami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</w:t>
      </w:r>
      <w:r>
        <w:rPr>
          <w:rFonts w:cs="Arial" w:ascii="Arial" w:hAnsi="Arial"/>
          <w:bCs/>
          <w:sz w:val="16"/>
          <w:szCs w:val="16"/>
        </w:rPr>
        <w:t xml:space="preserve"> przypadku posiadania wspólnego dziecka w związku konkubentów</w:t>
      </w:r>
      <w:r>
        <w:rPr>
          <w:rFonts w:cs="Arial" w:ascii="Arial" w:hAnsi="Arial"/>
          <w:b/>
          <w:bCs/>
          <w:sz w:val="16"/>
          <w:szCs w:val="16"/>
        </w:rPr>
        <w:t>,</w:t>
      </w:r>
      <w:r>
        <w:rPr>
          <w:rFonts w:cs="Arial" w:ascii="Arial" w:hAnsi="Arial"/>
          <w:bCs/>
          <w:sz w:val="16"/>
          <w:szCs w:val="16"/>
        </w:rPr>
        <w:t xml:space="preserve"> jeżeli konkubina/konkubent nie osiąga dochodu, dochód naszego pracownika dzielimy przez 2 (w przypadku 1 dziecka), analogicznie w przypadku większej ilości dzieci, nie uwzględniając konkubiny/konkubenta. Jeżeli drugi rodzic dziecka (nie współmałżonek naszego pracownika) osiąga dochód, średni dochód pracownika dzielony jest na 1,5 (w przypadku 1 dziecka), przy założeniu, że obowiązek utrzymania dziecka ciąży w równej mierze na obojgu rodzicach. </w:t>
      </w:r>
    </w:p>
    <w:p>
      <w:pPr>
        <w:pStyle w:val="Normal"/>
        <w:ind w:left="616" w:hanging="616"/>
        <w:jc w:val="both"/>
        <w:rPr/>
      </w:pPr>
      <w:r>
        <w:rPr>
          <w:rFonts w:cs="Arial" w:ascii="Arial" w:hAnsi="Arial"/>
          <w:sz w:val="16"/>
          <w:szCs w:val="16"/>
        </w:rPr>
        <w:t xml:space="preserve">Pkt 3: W „Informacji o dochodach w rodzinie na potrzeby ZFŚS ArcelorMittal Poland S.A.” należy podać średniomiesięczne </w:t>
      </w:r>
      <w:r>
        <w:rPr>
          <w:rFonts w:cs="Arial" w:ascii="Arial" w:hAnsi="Arial"/>
          <w:sz w:val="16"/>
          <w:szCs w:val="16"/>
          <w:u w:val="single"/>
        </w:rPr>
        <w:t xml:space="preserve">dochody </w:t>
        <w:br/>
        <w:t>z ostatnich trzech miesięcy</w:t>
      </w:r>
      <w:r>
        <w:rPr>
          <w:rFonts w:cs="Arial" w:ascii="Arial" w:hAnsi="Arial"/>
          <w:sz w:val="16"/>
          <w:szCs w:val="16"/>
        </w:rPr>
        <w:t xml:space="preserve"> poprzedzających złożenie tej informacji, obliczone wg zasad ujętych w § 8. </w:t>
      </w:r>
    </w:p>
    <w:p>
      <w:pPr>
        <w:pStyle w:val="Normal"/>
        <w:ind w:left="616" w:hanging="616"/>
        <w:jc w:val="both"/>
        <w:rPr/>
      </w:pPr>
      <w:r>
        <w:rPr>
          <w:rFonts w:cs="Arial" w:ascii="Arial" w:hAnsi="Arial"/>
          <w:sz w:val="16"/>
          <w:szCs w:val="16"/>
        </w:rPr>
        <w:t xml:space="preserve">Pkt 4: Dochody podane w informacji są ważne przez okres 12 miesięcy od ich złożenia ale nie dłużej niż do 31.12.2024 r. 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16"/>
          <w:szCs w:val="16"/>
        </w:rPr>
      </w:pPr>
      <w:r>
        <w:rPr>
          <w:rFonts w:cs="Arial" w:ascii="Arial" w:hAnsi="Arial"/>
          <w:b/>
          <w:strike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§ 8</w:t>
      </w:r>
    </w:p>
    <w:p>
      <w:pPr>
        <w:pStyle w:val="Normal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</w:t>
        <w:tab/>
        <w:t>W przypadku osób zatrudnionych lub pobierających emeryturę, rentę lub świadczenie, dochodem jest wynagrodzenie / świadczenie brutto pomniejszone o:</w:t>
      </w:r>
    </w:p>
    <w:p>
      <w:pPr>
        <w:pStyle w:val="Normal"/>
        <w:ind w:left="567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zaliczki na podatek dochodowy od osób fizycznych, składki na ubezpieczenia społeczne oraz składki na ubezpieczenie zdrowotne,</w:t>
      </w:r>
    </w:p>
    <w:p>
      <w:pPr>
        <w:pStyle w:val="Normal"/>
        <w:ind w:left="567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zasiłki rodzinne i pielęgnacyjne,</w:t>
      </w:r>
    </w:p>
    <w:p>
      <w:pPr>
        <w:pStyle w:val="Normal"/>
        <w:ind w:left="567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)</w:t>
        <w:tab/>
        <w:t>nagrody jubileuszowe i inne o charakterze jednorazowym,</w:t>
      </w:r>
    </w:p>
    <w:p>
      <w:pPr>
        <w:pStyle w:val="Normal"/>
        <w:ind w:left="567" w:hanging="284"/>
        <w:rPr/>
      </w:pPr>
      <w:r>
        <w:rPr>
          <w:rFonts w:cs="Arial" w:ascii="Arial" w:hAnsi="Arial"/>
          <w:sz w:val="16"/>
          <w:szCs w:val="16"/>
        </w:rPr>
        <w:t>d)</w:t>
        <w:tab/>
        <w:t>alimenty (płacone pomniejszają, a otrzymywane powiększają dochody).</w:t>
      </w:r>
    </w:p>
    <w:p>
      <w:pPr>
        <w:pStyle w:val="Normal"/>
        <w:ind w:left="284" w:hanging="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w. dochody należy udokumentować zaświadczeniem. W przypadku pracowników Spółki zaświadczeniem jest informacja umieszczona na pasku z wypłaty. Pasek z wypłaty w części dotyczącej ZFŚS zawiera średniomiesięczny dochód pracownika z 3 ostatnich miesięcy ustalony wg postanowień Regulaminu ZFŚS – dotyczy wszystkich pracowników, którzy przepracowali pełne 3 miesiące kalendarzowe. W innym przypadku na pasku widnieje informacja „brak danych”, wówczas pracownik musi zgłosić się do swojego koordynatora kadrowego oraz poprzedniego pracodawcy w celu wydania zaświadczenia o dochodzie tak, aby łącznie był to dochód z 3 ostatnich miesięcy. 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gdy zakład pracy współmałżonka odmawia wydania zaświadczenia o wynagrodzeniu, wówczas współmałżonek składa pisemne oświadczenie o dochodach i załącza dokumenty płacowe (np.: paski z wypłaty)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>W przypadku emerytów/ rencistów /świadczeniobiorców udokumentowaniem jest ostatnia decyzja o waloryzacji emerytury/renty/świadczenia oraz potwierdzenia trzech ostatnich otrzymanych wysokości świadczeń (wyciąg bankowy lub odcinki z otrzymanej emerytury/renty) lub zaświadczenie wygenerowane z PUE/ZUS zawierające informacje o wypłaconych świadczeniach (w każdym przypadku trzeba zwrócić uwagę na zapis dot. pomniejszenia dochodu np. o zasiłek pielęgnacyjny).</w:t>
      </w:r>
    </w:p>
    <w:p>
      <w:pPr>
        <w:pStyle w:val="Normal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</w:t>
        <w:tab/>
        <w:t>W przypadku osób prowadzących działalność gospodarczą opodatkowaną na zasadach ogólnych, dochodem jest dochód podatkowy wynikający z dokumentacji księgowej (podatkowej księgi przychodów i rozchodów, ksiąg rachunkowych) pomniejszony o:</w:t>
      </w:r>
    </w:p>
    <w:p>
      <w:pPr>
        <w:pStyle w:val="Normal"/>
        <w:ind w:left="567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zaliczki na podatek dochodowy od osób fizycznych, składki na ubezpieczenia społeczne (jeżeli nie zostały zaliczone do kosztów uzyskania przychodów) oraz składki na ubezpieczenie zdrowotne,</w:t>
      </w:r>
    </w:p>
    <w:p>
      <w:pPr>
        <w:pStyle w:val="Normal"/>
        <w:ind w:left="567" w:hanging="28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limenty (płacone pomniejszają, a otrzymywane powiększają dochody)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w. dochody należy udokumentować pisemnym oświadczeniem o dochodach sporządzonym przez biuro rachunkowe osoby prowadzącej działalność gospodarczą, a w sytuacji gdy dokumentacja księgowa nie jest prowadzona przez biuro rachunkowe, pisemnym oświadczeniem złożonym przez osobę prowadzącą działalność gospodarczą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3.</w:t>
        <w:tab/>
        <w:t>W przypadku osób prowadzących działalność gospodarczą opodatkowaną zryczałtowanym podatkiem dochodowym (za wyjątkiem karty podatkowej), dochodem jest przychód podatkowy wynikający z dokumentacji księgowej (ewidencja przychodów) pomniejszony o składki na ubezpieczenie społeczne oraz składki na ubezpieczenie zdrowotne (w części niepodlegającej odliczeniu) pomniejszony o: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</w:t>
        <w:tab/>
        <w:t>zaliczkę na zryczałtowany podatek dochodowy</w:t>
      </w:r>
    </w:p>
    <w:p>
      <w:pPr>
        <w:pStyle w:val="Normal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</w:t>
        <w:tab/>
        <w:t>alimenty (płacone pomniejszają, a otrzymywane powiększają dochody).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w. przychody należy udokumentować pisemnym oświadczeniem o przychodach, sporządzonym przez biuro rachunkowe osoby prowadzącej działalność gospodarczą,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a w sytuacji gdy dokumentacja księgowa nie jest prowadzona przez biuro rachunkowe, pisemnym oświadczeniem złożonym przez osobę prowadzącą działalność gospodarczą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4.</w:t>
        <w:tab/>
        <w:t>W przypadku osób prowadzących działalność gospodarczą opodatkowaną zryczałtowanym podatkiem dochodowym w formie karty podatkowej oraz osób z nimi współpracujących, przyjmuje się zasadę określenia wysokości dochodu nie niższego niż wysokość dochodu zadeklarowanego do podstawy wymiaru składek na ubezpieczenie społeczne, tj. 60% przeciętnego miesięcznego wynagrodzenia w poprzednim kwartale, podawanego przez GUS, stanowiącego minimalną podstawę wymiaru składek na ubezpieczanie społeczne (ustawa z dnia 13.10.1998 r. o systemie ubezpieczeń społecznych tekst jednolity Dz. U. z 2021 , poz. 423 wraz z późniejszymi zmianami ). Ww. dochody należy udokumentować zaświadczeniem lub oświadczeniem osoby prowadzącej działalność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5.</w:t>
        <w:tab/>
        <w:t>W przypadku osób prowadzących działalność gospodarczą wykazujących stratę, w informacji o dochodzie umieszcza się dochód w wysokości 0zł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6.</w:t>
        <w:tab/>
        <w:t xml:space="preserve">W przypadku osób prowadzących gospodarstwa rolne, przyjmuje się zasadę, że z 1 hektara przeliczeniowego (na podstawie zaświadczenia z gminy lub nakazu płatniczego) zyskuje się dochód ogłoszony przez Prezesa Głównego Urzędu Statystycznego. Ww. dochody należy udokumentować zaświadczeniem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7.</w:t>
        <w:tab/>
        <w:t>W przypadku osób niepracujących pobierających zasiłek, dochodem jest zasiłek dla bezrobotnych pomniejszony o zaliczki na podatek dochodowy od osób fizycznych, składki na ubezpieczenia społeczne oraz składki na ubezpieczenie zdrowotne. Ww. dochody należy udokumentować zaświadczeniem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8.</w:t>
        <w:tab/>
        <w:t>W przypadku osób niepracujących i nie pobierających zasiłku do „Informacji o dochodach w rodzinie na potrzeby ZFŚS ArcelorMittal Poland S.A.” należy załączyć zaświadczenie z Urzędu Pracy, a w przypadku niezarejestrowania się w Urzędzie Pracy należy załączyć oświadczenie osoby niepracującej o nie osiąganiu dochodów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9.</w:t>
        <w:tab/>
        <w:t>W przypadku osób uzyskujących dochody z innych tytułów niż opisane powyżej - do „Informacji o dochodach w rodzinie na potrzeby ZFŚS ArcelorMittal Poland S.A.” należy załączyć zaświadczenie lub oświadczenie osoby uzyskującej dany dochód pomniejszony o ewentualne zaliczki na podatek dochodowy od osób fizycznych i ewentualne składki na ubezpieczenia społeczne oraz składki na ubezpieczenie zdrowotne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6"/>
          <w:szCs w:val="16"/>
        </w:rPr>
        <w:t>10.</w:t>
        <w:tab/>
        <w:t>Świadczenie wychowawcze, o którym mowa w Ustawie z dnia 11.02.2016 r. o pomocy państwa w wychowywaniu dzieci (tzw. 500+ itp) należy wykazać w „Informacji o dochodach w rodzinie na potrzeby ZFŚS ArcelorMittal Poland S.A.” w pozycji „inne średniomiesięczne dochody w rodzinie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276" w:right="849" w:gutter="0" w:header="0" w:top="993" w:footer="587" w:bottom="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31" w:hanging="451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b/>
        <w:szCs w:val="20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overflowPunct w:val="true"/>
      <w:autoSpaceDE w:val="true"/>
      <w:spacing w:lineRule="atLeast" w:line="200"/>
      <w:textAlignment w:val="auto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8">
    <w:name w:val="WW8Num9z8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17z0">
    <w:name w:val="WW8Num17z0"/>
    <w:qFormat/>
    <w:rPr>
      <w:b w:val="false"/>
      <w:i w:val="false"/>
      <w:strike w:val="false"/>
      <w:dstrike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22z3">
    <w:name w:val="WW8Num22z3"/>
    <w:qFormat/>
    <w:rPr>
      <w:rFonts w:ascii="Trebuchet MS" w:hAnsi="Trebuchet MS" w:cs="Trebuchet MS"/>
      <w:b w:val="false"/>
      <w:i w:val="false"/>
      <w:color w:val="000000"/>
      <w:sz w:val="24"/>
      <w:szCs w:val="22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rFonts w:ascii="Trebuchet MS" w:hAnsi="Trebuchet MS" w:cs="Trebuchet MS"/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b/>
      <w:i w:val="false"/>
      <w:color w:val="000000"/>
    </w:rPr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b/>
      <w:i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sz w:val="22"/>
      <w:szCs w:val="22"/>
    </w:rPr>
  </w:style>
  <w:style w:type="character" w:styleId="WW8Num48z0">
    <w:name w:val="WW8Num48z0"/>
    <w:qFormat/>
    <w:rPr>
      <w:b w:val="false"/>
      <w:i w:val="false"/>
      <w:sz w:val="24"/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color w:val="000000"/>
    </w:rPr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  <w:sz w:val="22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2">
    <w:name w:val="WW8Num63z2"/>
    <w:qFormat/>
    <w:rPr>
      <w:b w:val="false"/>
      <w:i w:val="false"/>
    </w:rPr>
  </w:style>
  <w:style w:type="character" w:styleId="WW8Num64z0">
    <w:name w:val="WW8Num64z0"/>
    <w:qFormat/>
    <w:rPr>
      <w:b/>
      <w:i w:val="false"/>
      <w:sz w:val="22"/>
      <w:szCs w:val="22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b w:val="false"/>
      <w:i w:val="false"/>
      <w:sz w:val="20"/>
      <w:szCs w:val="20"/>
    </w:rPr>
  </w:style>
  <w:style w:type="character" w:styleId="WW8Num65z2">
    <w:name w:val="WW8Num65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5z3">
    <w:name w:val="WW8Num65z3"/>
    <w:qFormat/>
    <w:rPr>
      <w:rFonts w:ascii="Symbol" w:hAnsi="Symbol" w:cs="Symbol"/>
      <w:b w:val="false"/>
      <w:i w:val="false"/>
      <w:sz w:val="22"/>
      <w:szCs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/>
      <w:i w:val="false"/>
      <w:sz w:val="20"/>
      <w:szCs w:val="20"/>
    </w:rPr>
  </w:style>
  <w:style w:type="character" w:styleId="WW8Num67z7">
    <w:name w:val="WW8Num67z7"/>
    <w:qFormat/>
    <w:rPr>
      <w:b w:val="false"/>
      <w:i w:val="false"/>
      <w:sz w:val="20"/>
      <w:szCs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70z1">
    <w:name w:val="WW8Num70z1"/>
    <w:qFormat/>
    <w:rPr>
      <w:rFonts w:ascii="Symbol" w:hAnsi="Symbol" w:cs="Symbol"/>
      <w:b w:val="false"/>
      <w:i w:val="false"/>
      <w:color w:val="000000"/>
      <w:sz w:val="24"/>
      <w:szCs w:val="22"/>
    </w:rPr>
  </w:style>
  <w:style w:type="character" w:styleId="WW8Num71z0">
    <w:name w:val="WW8Num71z0"/>
    <w:qFormat/>
    <w:rPr>
      <w:b w:val="false"/>
      <w:i w:val="false"/>
      <w:strike w:val="false"/>
      <w:dstrike w:val="false"/>
      <w:sz w:val="22"/>
      <w:szCs w:val="22"/>
    </w:rPr>
  </w:style>
  <w:style w:type="character" w:styleId="WW8Num72z0">
    <w:name w:val="WW8Num72z0"/>
    <w:qFormat/>
    <w:rPr>
      <w:b w:val="false"/>
      <w:i w:val="false"/>
      <w:color w:val="000000"/>
    </w:rPr>
  </w:style>
  <w:style w:type="character" w:styleId="WW8Num72z1">
    <w:name w:val="WW8Num72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24"/>
      <w:szCs w:val="24"/>
    </w:rPr>
  </w:style>
  <w:style w:type="character" w:styleId="WW8Num85z0">
    <w:name w:val="WW8Num85z0"/>
    <w:qFormat/>
    <w:rPr>
      <w:b w:val="false"/>
      <w:i w:val="false"/>
      <w:strike w:val="false"/>
      <w:dstrike w:val="false"/>
      <w:sz w:val="22"/>
      <w:szCs w:val="22"/>
    </w:rPr>
  </w:style>
  <w:style w:type="character" w:styleId="WW8Num85z1">
    <w:name w:val="WW8Num85z1"/>
    <w:qFormat/>
    <w:rPr>
      <w:b w:val="false"/>
      <w:i w:val="false"/>
      <w:sz w:val="22"/>
      <w:szCs w:val="22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4"/>
    </w:rPr>
  </w:style>
  <w:style w:type="character" w:styleId="WW8Num94z0">
    <w:name w:val="WW8Num9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z w:val="22"/>
      <w:szCs w:val="22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3z2">
    <w:name w:val="WW8Num103z2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800091">
    <w:name w:val="k80009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Tabulatory">
    <w:name w:val="tabulatory"/>
    <w:qFormat/>
    <w:rPr/>
  </w:style>
  <w:style w:type="character" w:styleId="ZwykytekstZnak">
    <w:name w:val="Zwykły tekst Znak"/>
    <w:qFormat/>
    <w:rPr>
      <w:rFonts w:ascii="Arial" w:hAnsi="Arial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jc w:val="center"/>
      <w:textAlignment w:val="auto"/>
    </w:pPr>
    <w:rPr>
      <w:b/>
      <w:bCs/>
      <w:sz w:val="32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851" w:hanging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ind w:left="426" w:hanging="426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993" w:leader="none"/>
      </w:tabs>
      <w:suppressAutoHyphens w:val="true"/>
      <w:overflowPunct w:val="true"/>
      <w:autoSpaceDE w:val="true"/>
      <w:spacing w:lineRule="atLeast" w:line="200"/>
      <w:ind w:left="1134" w:hanging="425"/>
      <w:textAlignment w:val="auto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4"/>
    </w:rPr>
  </w:style>
  <w:style w:type="paragraph" w:styleId="Tekstpodstawowy2">
    <w:name w:val="Tekst podstawowy 2"/>
    <w:basedOn w:val="Normal"/>
    <w:qFormat/>
    <w:pPr/>
    <w:rPr>
      <w:i/>
      <w:iCs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bCs/>
      <w:iCs/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">
    <w:name w:val="msolistparagraph"/>
    <w:basedOn w:val="Normal"/>
    <w:qFormat/>
    <w:pPr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196" w:leader="dot"/>
      </w:tabs>
      <w:ind w:left="709" w:hanging="709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5">
    <w:name w:val="Śśś"/>
    <w:basedOn w:val="BodyTextIndent2"/>
    <w:qFormat/>
    <w:pPr>
      <w:numPr>
        <w:ilvl w:val="0"/>
        <w:numId w:val="5"/>
      </w:numPr>
      <w:tabs>
        <w:tab w:val="clear" w:pos="708"/>
        <w:tab w:val="left" w:pos="284" w:leader="none"/>
      </w:tabs>
      <w:ind w:left="284" w:hanging="284"/>
    </w:pPr>
    <w:rPr>
      <w:rFonts w:ascii="Arial" w:hAnsi="Arial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Arial" w:hAnsi="Arial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01:00Z</dcterms:created>
  <dc:creator>BUDZYNSKI</dc:creator>
  <dc:description/>
  <cp:keywords/>
  <dc:language>en-US</dc:language>
  <cp:lastModifiedBy>Radowiecka, Jadwiga</cp:lastModifiedBy>
  <cp:lastPrinted>2018-05-23T12:11:00Z</cp:lastPrinted>
  <dcterms:modified xsi:type="dcterms:W3CDTF">2023-11-27T13:31:00Z</dcterms:modified>
  <cp:revision>13</cp:revision>
  <dc:subject/>
  <dc:title>REGULAMIN</dc:title>
</cp:coreProperties>
</file>