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Należy dołączyć jako załącznik w aplikacji SocialPartner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5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….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 przyznanie świadczenia z tytułu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wczasów pod gruszą” ze środków ZFŚS ArcelorMittal Poland S.A. w 2024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pracownika 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mer ewidencyjny </w:t>
      </w:r>
    </w:p>
    <w:tbl>
      <w:tblPr>
        <w:tblW w:w="288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3"/>
        </w:numPr>
        <w:tabs>
          <w:tab w:val="clear" w:pos="709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…………        ……………………………… 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isko i imię)</w:t>
        <w:tab/>
        <w:tab/>
        <w:tab/>
        <w:t xml:space="preserve">                   (symbol komórki organizacyj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A OSOBA WYZNACZONA W DANEJ KOMÓRCE ORGANIZACYJNEJ DO WPROWADZANIA CZASU PRACY</w:t>
      </w:r>
    </w:p>
    <w:p>
      <w:pPr>
        <w:pStyle w:val="Normal"/>
        <w:ind w:right="-42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sz w:val="22"/>
          <w:szCs w:val="22"/>
        </w:rPr>
      </w:pPr>
      <w:bookmarkStart w:id="0" w:name="_Hlk109302242"/>
      <w:bookmarkEnd w:id="0"/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b/>
          <w:sz w:val="22"/>
          <w:szCs w:val="22"/>
        </w:rPr>
        <w:t xml:space="preserve"> Niniejszy dokument można zastąpić potwierdzeniem urlopu wygenerowane przez pracownika z HRapki lub zaświadczeniem wygenerowane przez operatora czasu pracy z SAP HR 1021/HR (transakcja ZHR_GRUSZA_ZASW). </w:t>
      </w:r>
    </w:p>
    <w:p>
      <w:pPr>
        <w:pStyle w:val="Normal"/>
        <w:ind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09302242"/>
      <w:bookmarkStart w:id="2" w:name="_Hlk109302242"/>
      <w:bookmarkEnd w:id="2"/>
    </w:p>
    <w:p>
      <w:pPr>
        <w:pStyle w:val="Normal"/>
        <w:ind w:right="-42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am, że wnioskodawca w terminie od ………………….…… do…………….…… przebywa na nieprzerwanym wypoczynku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- wymiar dni urlopu wypoczynkowego (ilość dni roboczych) wynosi ……....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miar dni nieprzerwanego wypoczynku kalendarzowych wynosi …..….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ymiar</w:t>
      </w:r>
      <w:r>
        <w:rPr>
          <w:rFonts w:cs="Arial" w:ascii="Arial" w:hAnsi="Arial"/>
          <w:bCs/>
          <w:sz w:val="22"/>
          <w:szCs w:val="22"/>
          <w:u w:val="single"/>
        </w:rPr>
        <w:t xml:space="preserve"> co najmniej 14 dni nieprzerwanego wypoczynku to suma następujących po sobie dni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inimum 8 dni urlopu wypoczynkowego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ni wolne harmonogramowo, poprzedzające urlop wypoczynkowy, w trakcie urlopu i następujące po urlopi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pracowników pracujących w zmianowej organizacji pracy - uzupełniające dni wolne od pracy wynikające z indywidualnego harmonogramu czasu pra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ind w:left="4248" w:firstLine="147"/>
        <w:jc w:val="right"/>
        <w:rPr/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.……………………………………………………..</w:t>
      </w:r>
    </w:p>
    <w:p>
      <w:pPr>
        <w:pStyle w:val="Footer"/>
        <w:numPr>
          <w:ilvl w:val="0"/>
          <w:numId w:val="0"/>
        </w:numPr>
        <w:ind w:left="4678" w:firstLine="7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r ewidencyjny i czytelny podpis osoby wyznaczonej </w:t>
      </w:r>
    </w:p>
    <w:p>
      <w:pPr>
        <w:pStyle w:val="Footer"/>
        <w:numPr>
          <w:ilvl w:val="0"/>
          <w:numId w:val="0"/>
        </w:numPr>
        <w:ind w:left="4678" w:firstLine="7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danej komórce organizacyjnej do wprowadzania czasu pracy)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  <w:lang w:val="en-US" w:eastAsia="en-US"/>
        </w:rPr>
      </w:pPr>
      <w:r>
        <w:rPr>
          <w:rFonts w:cs="Arial" w:ascii="Arial" w:hAnsi="Arial"/>
          <w:b/>
          <w:sz w:val="14"/>
          <w:szCs w:val="1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2921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2.3pt" to="504.4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sectPr>
      <w:type w:val="nextPage"/>
      <w:pgSz w:w="11906" w:h="16838"/>
      <w:pgMar w:left="1134" w:right="851" w:gutter="0" w:header="0" w:top="567" w:footer="0" w:bottom="142"/>
      <w:pgBorders w:display="allPages" w:offsetFrom="page">
        <w:top w:val="single" w:sz="12" w:space="24" w:color="FFFFFF"/>
        <w:left w:val="single" w:sz="12" w:space="24" w:color="FFFFFF"/>
        <w:bottom w:val="single" w:sz="12" w:space="24" w:color="FFFFFF"/>
        <w:right w:val="single" w:sz="12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18"/>
        <w:i w:val="false"/>
        <w:b/>
        <w:szCs w:val="18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strike w:val="false"/>
      <w:dstrike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6">
    <w:name w:val="WW8Num20z6"/>
    <w:qFormat/>
    <w:rPr>
      <w:b/>
      <w:i w:val="false"/>
      <w:sz w:val="18"/>
      <w:szCs w:val="18"/>
    </w:rPr>
  </w:style>
  <w:style w:type="character" w:styleId="WW8Num20z7">
    <w:name w:val="WW8Num20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17:00Z</dcterms:created>
  <dc:creator>PARTNER</dc:creator>
  <dc:description/>
  <cp:keywords/>
  <dc:language>en-US</dc:language>
  <cp:lastModifiedBy>Radowiecka, Jadwiga</cp:lastModifiedBy>
  <cp:lastPrinted>2018-05-23T14:28:00Z</cp:lastPrinted>
  <dcterms:modified xsi:type="dcterms:W3CDTF">2023-11-27T13:24:00Z</dcterms:modified>
  <cp:revision>48</cp:revision>
  <dc:subject/>
  <dc:title>Dąbrowa Górnicza dn</dc:title>
</cp:coreProperties>
</file>